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Cómo vas al instituto?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nazwy środków transportu oraz konstrukcje do wyrażania celu i sposobu podróży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viajes y medios de transporte,  expresar preferencias sobre transpor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, medios de transport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etivos gramaticales:</w:t>
        <w:tab/>
        <w:t xml:space="preserve">presente de indicativo de verbo irregular: ir, </w:t>
      </w:r>
      <w:r>
        <w:rPr>
          <w:rFonts w:cs="Palatino Linotype" w:ascii="Palatino Linotype" w:hAnsi="Palatino Linotype"/>
          <w:sz w:val="24"/>
          <w:szCs w:val="24"/>
          <w:lang w:val="es-ES"/>
        </w:rPr>
        <w:t>preposiciones en, a, d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étodos:</w:t>
        <w:tab/>
        <w:t xml:space="preserve">activo, colectivo, </w:t>
      </w:r>
      <w:r>
        <w:rPr>
          <w:rFonts w:cs="Palatino Linotype" w:ascii="Palatino Linotype" w:hAnsi="Palatino Linotype"/>
          <w:sz w:val="24"/>
          <w:szCs w:val="24"/>
          <w:lang w:val="es-ES"/>
        </w:rPr>
        <w:t>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Formas de trabajo:</w:t>
        <w:tab/>
        <w:t>colectivo, en parejas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INICI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284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si querrían viajar a España y cómo lo preferirían hacer. Después hablad sobre otros destinos de sus sueños y los medios gracias a los que podrían viajar allí.</w:t>
      </w:r>
    </w:p>
    <w:p>
      <w:pPr>
        <w:pStyle w:val="Normal"/>
        <w:numPr>
          <w:ilvl w:val="0"/>
          <w:numId w:val="1"/>
        </w:numPr>
        <w:spacing w:before="0" w:after="0"/>
        <w:ind w:left="426" w:hanging="284"/>
        <w:jc w:val="both"/>
        <w:rPr>
          <w:rFonts w:ascii="Palatino Linotype" w:hAnsi="Palatino Linotype" w:cs="Palatino Linotype"/>
          <w:color w:val="FF33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Explica</w:t>
      </w:r>
      <w:r>
        <w:rPr>
          <w:rFonts w:cs="Palatino Linotype" w:ascii="Palatino Linotype" w:hAnsi="Palatino Linotype"/>
          <w:i/>
          <w:iCs/>
          <w:sz w:val="24"/>
          <w:szCs w:val="24"/>
          <w:lang w:val="es-ES_tradnl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color w:val="000000"/>
          <w:sz w:val="24"/>
          <w:szCs w:val="24"/>
          <w:lang w:val="es-ES_tradnl"/>
        </w:rPr>
        <w:t>Ejercicio 9</w:t>
      </w:r>
      <w:r>
        <w:rPr>
          <w:rFonts w:cs="Palatino Linotype" w:ascii="Palatino Linotype" w:hAnsi="Palatino Linotype"/>
          <w:bCs/>
          <w:color w:val="000000"/>
          <w:sz w:val="24"/>
          <w:szCs w:val="24"/>
          <w:lang w:val="es-ES_tradnl"/>
        </w:rPr>
        <w:t xml:space="preserve"> - </w:t>
      </w:r>
      <w:r>
        <w:rPr>
          <w:rFonts w:cs="Palatino Linotype" w:ascii="Palatino Linotype" w:hAnsi="Palatino Linotype"/>
          <w:sz w:val="24"/>
          <w:szCs w:val="24"/>
          <w:lang w:val="es-ES"/>
        </w:rPr>
        <w:t>individualmente los alumnos corresponden los medios de transporte de las imágenes con sus nombres. Luego, en la clase abierta, verificad sus respuestas y, si necesitan, traducid las palabras desconocid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color w:val="000000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0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analizad juntos el cuadro azul del verbo ir con preposiciones. Aclara todo a tus alumnos. Los estudiantes hacen una tabla en sus cuadernos </w:t>
        <w:br/>
        <w:t xml:space="preserve">y escriben las palabras de las fotos debajo de la expresión correspondiente. Verificad en la clase abierta. Pide que digan toda la expresión con cada palabra de las fotografías. 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F4B083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s-ES_tradnl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individualmente los alumnos completan las frases con la preposición en o a/al. Corregid en la clase abier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los alumnos pasean por la clase tomando notas. Se preguntan uno a otro qué medio de transporte usan para ir a los lugares dados. Después hablad juntos cuál es el medio de transporte más utilizado en la clase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DEBERES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>: cuaderno de ejercicios 9/45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5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4B08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sz w:val="22"/>
      <w:szCs w:val="22"/>
    </w:rPr>
  </w:style>
  <w:style w:type="character" w:styleId="RodapCarcter">
    <w:name w:val="Rodapé Carácter"/>
    <w:qFormat/>
    <w:rPr>
      <w:sz w:val="22"/>
      <w:szCs w:val="22"/>
    </w:rPr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1:33:00Z</dcterms:created>
  <dc:creator>Admin</dc:creator>
  <dc:description/>
  <cp:keywords/>
  <dc:language>en-US</dc:language>
  <cp:lastModifiedBy>*</cp:lastModifiedBy>
  <dcterms:modified xsi:type="dcterms:W3CDTF">2019-12-08T21:33:00Z</dcterms:modified>
  <cp:revision>2</cp:revision>
  <dc:subject/>
  <dc:title/>
</cp:coreProperties>
</file>